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№ 6 им. И.З. Шуклина г. Горно-Алтайс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аботы 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Попов М.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. Горно-Алтайск, 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TextBodyIndent"/>
        <w:spacing w:lineRule="auto" w:line="348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Реформирование российской системы образования обусловило необходимость формирования и развития интеллектуального и духовного потенциала нации. В связи с этим особенно актуальной становится проблема создания российской элиты. Проект модернизации образования России предусматривает обеспечение социальной мобильности в обществе через поддержку наиболее талантливых и активных молодых людей, независимо от их социального происхождения. </w:t>
      </w:r>
    </w:p>
    <w:p>
      <w:pPr>
        <w:pStyle w:val="Normal"/>
        <w:spacing w:lineRule="auto" w:line="34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работы с одаренной учащейся молодежью - одна из главных задач современной педагогической науки и образовательной практики в условиях модернизации российской системы образования. В связи с этим возникает необходимость разработки системы взаимосвязанных мероприятий, направленных на стимулирование учебной и научной активности учащихся, становление и укрепление, в соответствующей социальной среде ценностей науки, культуры и образования, создание среды творческого общения и подведение под нее научной и экономической базы.</w:t>
      </w:r>
    </w:p>
    <w:p>
      <w:pPr>
        <w:pStyle w:val="Normal"/>
        <w:spacing w:lineRule="auto" w:line="34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ому школьнику и его подготовке государство предъявляет новые требования. Ставится задача формирования у школьников умений, навыков и способов деятельности. В результаты обучения физике в соответствии с государственным стандартом образования, включены необходимые выпускнику знания, умения и навыки, а также требования к сформированности ключевых компетенций.</w:t>
      </w:r>
    </w:p>
    <w:p>
      <w:pPr>
        <w:pStyle w:val="Normal"/>
        <w:autoSpaceDE w:val="false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системы работы с одаренными и высокомотивированными детьми через проектную и исследовательскую деятельность по физике </w:t>
      </w:r>
    </w:p>
    <w:p>
      <w:pPr>
        <w:pStyle w:val="Normal"/>
        <w:autoSpaceDE w:val="false"/>
        <w:spacing w:lineRule="auto" w:line="348" w:before="0" w:after="0"/>
        <w:ind w:firstLine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проектной деятельности во внеурочной деятельности;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/>
      </w:pPr>
      <w:r>
        <w:rPr>
          <w:sz w:val="28"/>
          <w:szCs w:val="28"/>
        </w:rPr>
        <w:t xml:space="preserve">Формирования проектно-исследовательской компетенции; 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творческого потенциала через участие в олимпиадном движении;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/>
      </w:pPr>
      <w:r>
        <w:rPr>
          <w:sz w:val="28"/>
          <w:szCs w:val="28"/>
        </w:rPr>
        <w:t>Формирование познавательного интереса к физике, технике.</w:t>
      </w:r>
    </w:p>
    <w:p>
      <w:pPr>
        <w:pStyle w:val="Normal"/>
        <w:spacing w:lineRule="auto" w:line="348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проектно-исследовательских компетенций;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информационной компетенции;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коммуникативной компетенции;</w:t>
      </w:r>
    </w:p>
    <w:p>
      <w:pPr>
        <w:pStyle w:val="Style16"/>
        <w:numPr>
          <w:ilvl w:val="0"/>
          <w:numId w:val="2"/>
        </w:numPr>
        <w:spacing w:lineRule="auto" w:line="348"/>
        <w:ind w:left="426" w:hanging="360"/>
        <w:jc w:val="both"/>
        <w:rPr>
          <w:rFonts w:eastAsia="Calibri"/>
          <w:szCs w:val="28"/>
        </w:rPr>
      </w:pPr>
      <w:r>
        <w:rPr>
          <w:sz w:val="28"/>
          <w:szCs w:val="28"/>
        </w:rPr>
        <w:t xml:space="preserve">Успешное участие на различных этапах всероссийской олимпиады по физике, интернет-олимпиадах, турнирах, НОУ </w:t>
      </w:r>
    </w:p>
    <w:p>
      <w:pPr>
        <w:pStyle w:val="Normal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ритерии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ки уровня сформированности компетенции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работе научного общества учащихся по физике и её успешность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на различных этапах Всероссийской олимпиады по физике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обучающихся в физмат школу при НГУ, в технические вузы на специальности с углубленным изучением физики</w:t>
      </w:r>
    </w:p>
    <w:p>
      <w:pPr>
        <w:pStyle w:val="Normal"/>
        <w:autoSpaceDE w:val="false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по программе должна строиться на следующих </w:t>
      </w:r>
      <w:r>
        <w:rPr>
          <w:rFonts w:cs="Times New Roman" w:ascii="Times New Roman" w:hAnsi="Times New Roman"/>
          <w:i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сть – объединение и взаимовлияние учебной и проектной деятельности обучающихся, когда опыт и навыки, полученные при выполнении исследовательских и творческих работ, используются на уроках и содействуют повышению успеваемости и развитию психологической сферы;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– процесс длительного профессионально ориентирующего образования и воспитания в творческом объединении учащихся различных возрастов и научных руководителей;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ое многопрофильное обучение, в котором погружение в проблему предполагает глубокое систематизированное знание предмета и широкую эрудицию в разных областях, формирование навыков исследовательского труда.</w:t>
      </w:r>
    </w:p>
    <w:p>
      <w:pPr>
        <w:pStyle w:val="Normal"/>
        <w:spacing w:lineRule="auto" w:line="348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 xml:space="preserve">При организации работы по программе возможно использовать групповые и индивидуальные </w:t>
      </w:r>
      <w:r>
        <w:rPr>
          <w:rFonts w:cs="Times New Roman" w:ascii="Times New Roman" w:hAnsi="Times New Roman"/>
          <w:i/>
          <w:spacing w:val="4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 xml:space="preserve"> обучения, а так ж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сследовательские, созидающие и дискуссионные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метод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16"/>
        <w:spacing w:lineRule="auto" w:line="348"/>
        <w:ind w:left="0" w:firstLine="708"/>
        <w:jc w:val="both"/>
        <w:rPr/>
      </w:pPr>
      <w:r>
        <w:rPr>
          <w:sz w:val="28"/>
          <w:szCs w:val="28"/>
        </w:rPr>
        <w:t>Программа составлена для обучающихся физико-математического профиля 8-11 классов. В каждом классе курс рассчитана на один час в неделю, всего 34 часа в год (вся программа рассчитана на 136 часов).</w:t>
      </w:r>
    </w:p>
    <w:p>
      <w:pPr>
        <w:pStyle w:val="Normal"/>
        <w:spacing w:lineRule="auto" w:line="348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курсе выделяются  три части. В первой части учащиеся работают над методами решения физических задач из различных разделов физики и разного уровня сложности. Для каждого класса имеется отдельные подборки заданий и сборники задач. </w:t>
      </w:r>
      <w:r>
        <w:rPr>
          <w:rFonts w:cs="Times New Roman" w:ascii="Times New Roman" w:hAnsi="Times New Roman"/>
          <w:sz w:val="28"/>
        </w:rPr>
        <w:t>С помощью решения задач сообщаются знания о конкретных объектах и явлениях, идёт знакомство с историей науки и техники, формируются такие качества личности, как целеустремленность, настойчивость, аккуратность, внимательность, дисциплинированность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 решении большинства физических задач требуется выяснить, о каком явлении идёт речь, построить графическую модель явления в описанной ситуации и выбрать законы, описывающие модель. Поэтому   особое внимание уделяется последовательности действий, анализу физических явлений, проговариванию вслух решения, анализу полученного результата.</w:t>
      </w:r>
    </w:p>
    <w:p>
      <w:pPr>
        <w:pStyle w:val="TextBodyIndent"/>
        <w:spacing w:lineRule="auto" w:line="348" w:before="0" w:after="0"/>
        <w:ind w:firstLine="720"/>
        <w:contextualSpacing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Вторая часть каждого курса  посвящена экспериментальной, проектной и исследовательской деятельности. </w:t>
      </w:r>
      <w:r>
        <w:rPr>
          <w:bCs/>
          <w:iCs/>
          <w:sz w:val="28"/>
        </w:rPr>
        <w:t>На занятиях учащиеся приобрести навыки планирования физического эксперимента в соответствии с поставленной проблемой, учатся выбирать рациональный метод измерений, выполнять эксперимент и обрабатывать результаты. Прежде чем приступить к работе, совместно выдвигаются гипотезы решения задачи, обсуждаются возможные варианты выполнения эксперимента.  Если условие задачи позволяет, то её решают несколькими способами. После выполнения экспериментальной части задачи учащиеся представляют результаты измерений и вычислений, защищают результаты своей работы, выступая в школьном научном обществе учащихся по физике.</w:t>
      </w:r>
    </w:p>
    <w:p>
      <w:pPr>
        <w:pStyle w:val="TextBodyIndent"/>
        <w:spacing w:lineRule="auto" w:line="348"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позволяет формировать у обучающихся такие компетенции как: коммуникативная – ученик стремится быть понятым; социальная – ученику нравится работать в группе, занимая определенное положение в ней; предметная – проявление интереса и способностей в физике. Исследовательская деятельность даёт возможность формировать такие компетенции как: исследовательская – уметь наблюдать, измерять, проводить эксперимент, строить эмпирические зависимости, индуктивные рассуждения и модели; информационная – владеть информационными технологиями, работать со всеми видами информации; автономизационная – быть способным к саморазвитию, способность к самоопределению, самообразованию.</w:t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ханические явл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пловые я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Электромагнитные я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олимпиадных зад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Экспериментально-исследователь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экспериментальных зад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9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75"/>
        <w:gridCol w:w="669"/>
        <w:gridCol w:w="1985"/>
        <w:gridCol w:w="1646"/>
      </w:tblGrid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7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 задач повышенного уровня сложности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ханически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Графическое представление прямолинейного равномерного движения. Средняя скорость. Сила тяжести, сила упругости, сила трения, вес тела, сила Архимеда. Момент сил. Давление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Графическое представление прямолинейного движения. Криволинейное движение. Движение тела под действием нескольких сил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0 класс. Законы движения. Кинематика и динамика прямолинейного движения. Законы сохранения в механике. 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 класс. Вращательное движение твёрдого тела. Угловая и линейная скорость. Статика. Условия равновесия твёрдого тела.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пловы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Дискретное строение вещества. Температура. Тепловые процессы. Тепловое равновесие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Уравнение теплового баланса. Закон сохранения энергии в тепловых процессах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-11 класс. Уравнение состояния идеального газа. Газовые законы. Изопроцессы. Законы термодинамики.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лектромагнитны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Электризация тел. Закон сохранения заряда. конденсаторы. энергия электрического поля конденсатора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Сила тока. Напряжение. Электрическое сопротивление. Законы постоянного тока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-11 класс. Потенциальность электростатического поля. Постоянный электрический ток. Закон электромагнитной индукции. Энергия магнитного поля.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ально-исследовательская работа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задач Турнира Юных Физиков, определение рабочих групп. Изучение теоретической базы задач. Выдвижение гипотезы, подбор оборудования для проверки гипотезы. Определение целей и задач эксперимента. </w:t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ка опытов, экспериментов. Обработка результатов экспериментальной работы, сопоставление с гипотезой. Систематизация материалов теоретического и практического исследования. </w:t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отчёта и защиты работы. Подготовка проекта. Подготовка презентации по проекту. Выступление с работами на школьном научном обществе учащихся.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 задач российских олимпиад и конкурсов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городского этапа всероссийской олимпиады по физике. Задания республиканского этапа всероссийской олимпиады по физике. Задания интернет олимпиады по физике. </w:t>
      </w:r>
    </w:p>
    <w:p>
      <w:pPr>
        <w:pStyle w:val="Normal"/>
        <w:spacing w:lineRule="auto" w:line="300" w:before="0" w:after="0"/>
        <w:ind w:left="7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Ф. Абросимов  Физика. Способы и методы поиска решения задач; учебно методическое пособие –М.: «Экзамен»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Ефашкин, Н.Н. Романовская, А.Н. Тарасова    Учитесь решать задачи по физике: книга для учащихся – М.: Просвещение: учеб. Лит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 Зорин Элективный курс «методы решения физических задач»:10-11 классы.-М.:ВАКО,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.Ф. Кабардин, В.А. Орлов Экспериментальные задания по физике. 9-11 классы: учебное пособие для учащихся общеобразовательных учреждений – М.: Вербум-М, 200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.И. Малафеев Творческие экспериментальные задания по физике. 9-11 классы. – М.: Школьная пресса, 200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Е. Марон Сборник вопросов и задач по физике: 7-9 кл. общеобразов. учреждений – М.: Просвещение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.Г. Никифоров Погрешности измерений при выполнении лабораторных работ по физике. 7-11 класс. – М.: Дрофа, 200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законы сохранения в механике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механ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кинемат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стат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молекулярная физика) – Волгоград: Учитель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электростатика и электродинамика) – Волгоград: Учитель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ник «Кванта» - журналы за 2006-2009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еобразоват. учреждений/ сост. Г.Н. Степанова. – М.: Просвещение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совский образовательный журнал №2, 1998, №3,7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олимпиады: физика, математика, информатика. 8-11 классы./авт.-сост: В.С. Горяинов, Г.В. Карайчев, М.И. Коваленко. – Ростов н/Д: Феникс, 200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9:00Z</dcterms:created>
  <dc:creator>Ильина</dc:creator>
  <dc:description/>
  <cp:keywords/>
  <dc:language>en-US</dc:language>
  <cp:lastModifiedBy>Дмитрий Сергеевич Ошлаков</cp:lastModifiedBy>
  <cp:lastPrinted>2010-04-10T16:54:00Z</cp:lastPrinted>
  <dcterms:modified xsi:type="dcterms:W3CDTF">2025-09-07T11:12:00Z</dcterms:modified>
  <cp:revision>17</cp:revision>
  <dc:subject/>
  <dc:title/>
</cp:coreProperties>
</file>